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language.doc,v 1.134 2005/05/30 19:35:28 dimitri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4.3), 31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ungarian, Indonesian, Italian, Japanese (+En),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+En), Lithuanian, Norwegian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, Slovak, Slovene, Spanish, Swedish, and 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cpin at emtesistemas dot com&lt;br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at twpda dot com&lt;br&gt;garylee at ecosine dot com dot 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kal at rainbow dot cs dot unipi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Aacute;kos Kiss&lt;br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&gt;foldvari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br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 at hotmail dot com&lt;br&gt;naga at joyful dot club dot ne dot jp&lt;br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ooYoung Jung&lt;br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g5000 at gmail dot com&lt;br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&gt;mindaugasradzius at takas dot lt&lt;br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ztm dot 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tra at puc dot 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cpin@emtesistemas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amora@iua.upf.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aniel@twpda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lee@ecosine.com.tw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 lost@cyberspac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\tiny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\'{A}kos Kiss &amp; {\tt\tiny akiss@users.sourceforge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\"{o}ldv\'{a}ri Gy\"{o}rgy &amp; {\tt\tiny foldvari lost@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@gauldong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SooYoung Jung &amp; {\tt\tiny jung5000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ryk@dspwiz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ztm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\tiny foltra@puc.cl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