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34340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10460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67603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81635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