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6472263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1537654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