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0769328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6246283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