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363077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36307743"/>
      <w:bookmarkStart w:id="1" w:name="__Fieldmark__15_22363077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363077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36307743"/>
      <w:bookmarkStart w:id="3" w:name="__Fieldmark__16_22363077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363077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36307743"/>
      <w:bookmarkStart w:id="5" w:name="__Fieldmark__17_22363077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36307743"/>
      <w:bookmarkStart w:id="7" w:name="__Fieldmark__19_22363077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