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58244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58244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58244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58244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58244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58244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582441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58244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58244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582441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58244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58244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58244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58244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58244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58244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58244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58244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58244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58244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58244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58244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582441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58244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58244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58244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58244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58244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58244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58244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58244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58244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58244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582441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582441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58244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582441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582441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582441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