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78251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945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3783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9446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