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4360421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6320863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71147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4560475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