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494673553"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772995621"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406910437"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980634079"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79047437"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909988756"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825794335"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100530132"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603695032"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672007167"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360591894"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92625349"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2044801220"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46463715"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2015597216"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53785523"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553842735"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210127938"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2042754462"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59766509"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606367860"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657213463"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935706251"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417022961"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19758161"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