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83427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12984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848975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087099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84990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40765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492439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02055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92840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48697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238122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77575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45713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850127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78230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93533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22438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67950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04021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205552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285825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701314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