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8495531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6557702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2377412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6571127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4675677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3785336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