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6431116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0392896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4991509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0369868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2171685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