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13233761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22787102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17062691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97349422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04160548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13960138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56157713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