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37531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93930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52334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