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8858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7840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4334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8886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