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3100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67646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89559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58921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