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3238412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163154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2124371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61360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