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6934938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854036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897075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4812510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