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4421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0045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83430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15312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