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6318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83011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907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64419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