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274337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807440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