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IX / X680x0 Human68k �o�C�i���e�L�X�g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h/uuencode �Ή� aish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�p�� ish/uuencode �ϊ��v���O�����ł��� aish �� UNIX ��ł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̂ł��Bish, uuencode ���ɋ�ʂȂ������A�</w:t>
      </w:r>
      <w:r>
        <w:rPr>
          <w:rtl w:val="true"/>
        </w:rPr>
        <w:t>܂</w:t>
      </w:r>
      <w:r>
        <w:rPr/>
        <w:t xml:space="preserve">� </w:t>
      </w:r>
      <w:r>
        <w:rPr/>
        <w:t>ish �ł����x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��Ƃ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Ƃ����̂�Aish �͂�Ƃ�� MS-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̂</w:t>
      </w:r>
      <w:r>
        <w:rPr/>
        <w:t>ł�������</w:t>
      </w:r>
      <w:r>
        <w:rPr>
          <w:rtl w:val="true"/>
        </w:rPr>
        <w:t>߂</w:t>
      </w:r>
      <w:r>
        <w:rPr/>
        <w:t>ɁA�w�b�_�Ɋ</w:t>
      </w:r>
      <w:r>
        <w:rPr>
          <w:rtl w:val="true"/>
        </w:rPr>
        <w:t>܂ނ</w:t>
      </w:r>
      <w:r>
        <w:rPr/>
        <w:t>��</w:t>
      </w:r>
      <w:r>
        <w:rPr/>
        <w:t>Ƃ̂ł���t�@�C�������Z���A8���� +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3���� �Ő</w:t>
      </w:r>
      <w:r>
        <w:rPr/>
        <w:t>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ł��B���̃v���O�����ł̓R�����g�s���</w:t>
      </w:r>
      <w:r>
        <w:rPr/>
        <w:t>猳�̃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𐄒</w:t>
      </w:r>
      <w:r>
        <w:rPr/>
        <w:t>肵�</w:t>
      </w:r>
      <w:r>
        <w:rPr/>
        <w:t>ĕ⊮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 xml:space="preserve">����� </w:t>
      </w:r>
      <w:r>
        <w:rPr/>
        <w:t>aish.doc ��Q�Ƃ��ĉ������Bish �̃}���`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�`���̃G���R�[�h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sh 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\�R���ʐM���Ńo�C�i���t�@�C���]�����</w:t>
      </w:r>
      <w:r>
        <w:rPr/>
        <w:t>邽�</w:t>
      </w:r>
      <w:r>
        <w:rPr>
          <w:rtl w:val="true"/>
        </w:rPr>
        <w:t>߂</w:t>
      </w:r>
      <w:r>
        <w:rPr/>
        <w:t>ɐΒˋ��Ǝ��ɂ��čl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C�ӂ̃t�@�C����e�L�X�g�t�@�C���ɕϊ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UNIX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� uuencode/uudecode �Ɩ</w:t>
      </w:r>
      <w:r>
        <w:rPr>
          <w:rtl w:val="true"/>
        </w:rPr>
        <w:t>ړ</w:t>
      </w:r>
      <w:r>
        <w:rPr/>
        <w:t>I�͓����ł��Bish �̓���̓G���[���</w:t>
      </w:r>
      <w:r>
        <w:rPr/>
        <w:t>肪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ƁA�����Ƃ����G���[�Ȃ</w:t>
      </w:r>
      <w:r>
        <w:rPr/>
        <w:t>玩�</w:t>
      </w:r>
      <w:r>
        <w:rPr/>
        <w:t>ȏC�����</w:t>
      </w:r>
      <w:r>
        <w:rPr/>
        <w:t>邱�</w:t>
      </w:r>
      <w:r>
        <w:rPr/>
        <w:t>ƁA8bit �ϊ���\�Ō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�����\�Ŏ����������ł��</w:t>
      </w:r>
      <w:r>
        <w:rPr/>
        <w:t>邱�</w:t>
      </w:r>
      <w:r>
        <w:rPr/>
        <w:t>ƁA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X �� install 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͂��̂</w:t>
      </w:r>
      <w:r>
        <w:rPr>
          <w:rtl w:val="true"/>
        </w:rPr>
        <w:t>܂</w:t>
      </w:r>
      <w:r>
        <w:rPr/>
        <w:t xml:space="preserve">� </w:t>
      </w:r>
      <w:r>
        <w:rPr/>
        <w:t>make ������ OK �ł��B���̌�K�v�Ȃ� Makefile ��� DSTDIR (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[����f�B���N�g��) ��C�����Amake install 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 aish.doc ��Q�Ƃ��ĉ������B���������̃h�L�������g�́AX680x0 �ł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i���z�z����</w:t>
      </w:r>
      <w:r>
        <w:rPr/>
        <w:t>ꍇ�̂�̂</w:t>
      </w:r>
      <w:r>
        <w:rPr/>
        <w:t>Ƌ��ʂ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ake ���Ă��� overwrite of file ... ������ ai_crcmv.o �����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ȃR���p�C���G���[���o�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U make clea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ldc �Ǝ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 �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�͂ł�����̂� ish �̃^�C���X�^���v�̕��������</w:t>
      </w:r>
      <w:r>
        <w:rPr>
          <w:rtl w:val="true"/>
        </w:rPr>
        <w:t>܂</w:t>
      </w:r>
      <w:r>
        <w:rPr/>
        <w:t>��</w:t>
      </w:r>
      <w:r>
        <w:rPr/>
        <w:t>s���Ȃ����͈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</w:t>
      </w:r>
      <w:r>
        <w:rPr/>
        <w:t>ɏC��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EWS4800 EWS-UX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ucb/cc �ł͂Ȃ� /bin/cc �ŃR���p�C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C = /bin/cc �Ƃ����̂� make oldc �Ƃ��ăR���p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P9000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���ăR���p�C�����n�</w:t>
      </w:r>
      <w:r>
        <w:rPr>
          <w:rtl w:val="true"/>
        </w:rPr>
        <w:t>܂</w:t>
      </w:r>
      <w:r>
        <w:rPr/>
        <w:t xml:space="preserve">���� </w:t>
      </w:r>
      <w:r>
        <w:rPr/>
        <w:t>^C �ň�x�~�</w:t>
      </w:r>
      <w:r>
        <w:rPr>
          <w:rtl w:val="true"/>
        </w:rPr>
        <w:t>߁</w:t>
      </w:r>
      <w:r>
        <w:rPr/>
        <w:t>Asyschk.h �̂Q�s�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#define SYSV�v�ɏC�����čĂ� make 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 NEWS-OS 4.2�ASunOS 4.1.1 ����� Human68k v2.02/v3.02 �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̋</w:t>
      </w:r>
      <w:r>
        <w:rPr/>
        <w:t>@��ł͏C���͕K�v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L�� EWS�AHP �̑��ASunOS 4.1.3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/6000 AIX v3.2.4, JUltrix v2.2 �ł��̂</w:t>
      </w:r>
      <w:r>
        <w:rPr>
          <w:rtl w:val="true"/>
        </w:rPr>
        <w:t>܂܂</w:t>
      </w:r>
      <w:r>
        <w:rPr/>
        <w:t>ŃR���p�C���ł��</w:t>
      </w:r>
      <w:r>
        <w:rPr/>
        <w:t>邱�</w:t>
      </w:r>
      <w:r>
        <w:rPr/>
        <w:t>Ƃ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�</w:t>
      </w:r>
      <w:r>
        <w:rPr>
          <w:rtl w:val="true"/>
        </w:rPr>
        <w:t>ڂ</w:t>
      </w:r>
      <w:r>
        <w:rPr/>
        <w:t>�������</w:t>
      </w:r>
      <w:r>
        <w:rPr/>
        <w:t>m�F�</w:t>
      </w:r>
      <w:r>
        <w:rPr>
          <w:rtl w:val="true"/>
        </w:rPr>
        <w:t>܂</w:t>
      </w:r>
      <w:r>
        <w:rPr/>
        <w:t>ōs����</w:t>
      </w:r>
      <w:r>
        <w:rPr/>
        <w:t>킯�</w:t>
      </w:r>
      <w:r>
        <w:rPr/>
        <w:t>ł͂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68K 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\�[�X�́AMakefile �̎w��ӏ��̕ύX�� ALL-C �o�[�W�����Ƃ��� X68K �Ń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C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m�F�������C�u������ XC �ł����Alibc �ł�</w:t>
      </w:r>
      <w:r>
        <w:rPr>
          <w:rtl w:val="true"/>
        </w:rPr>
        <w:t>܂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R���p�C���ł����̂Ǝv���</w:t>
      </w:r>
      <w:r>
        <w:rPr>
          <w:rtl w:val="true"/>
        </w:rPr>
        <w:t>܂</w:t>
      </w:r>
      <w:r>
        <w:rPr/>
        <w:t>��</w:t>
      </w:r>
      <w:r>
        <w:rPr/>
        <w:t>B������ ALL-C �o�[�W�����ł͕W�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I�[�v���</w:t>
      </w:r>
      <w:r>
        <w:rPr>
          <w:rtl w:val="true"/>
        </w:rPr>
        <w:t>܂</w:t>
      </w:r>
      <w:r>
        <w:rPr/>
        <w:t>ł͂��Ă��</w:t>
      </w:r>
      <w:r>
        <w:rPr>
          <w:rtl w:val="true"/>
        </w:rPr>
        <w:t>܂</w:t>
      </w:r>
      <w:r>
        <w:rPr/>
        <w:t>���̂</w:t>
      </w:r>
      <w:r>
        <w:rPr/>
        <w:t>ŁA�o�C�i����ʂ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���ɂ́Agcc, has, hlk �Ȃǂ���Ȃ�̊J������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�ăR���p�C����</w:t>
      </w:r>
      <w:r>
        <w:rPr>
          <w:rtl w:val="true"/>
        </w:rPr>
        <w:t>ۏ</w:t>
      </w:r>
      <w:r>
        <w:rPr/>
        <w:t>؂</w:t>
      </w:r>
      <w:r>
        <w:rPr/>
        <w:t>����̂</w:t>
      </w:r>
      <w:r>
        <w:rPr/>
        <w:t>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shcat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cat [-{7|8|s|n|u}] [file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hcat �� aish ��Ăяo���V�F���X�N���v�g�ł���A�o�C�i���t�@�C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ĕW���o�͂ɏo�͂���R�}���h�ł��B�f�t�H���g�� ish jis7 ���[�h�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-s, -7, -8, -n, -u �X�C�b�`�ŏo�̓t�H�[�}�b�g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�t�@�C������w�</w:t>
      </w:r>
      <w:r>
        <w:rPr/>
        <w:t>肹���</w:t>
      </w:r>
      <w:r>
        <w:rPr/>
        <w:t>A��Ȃ��� ishcat ���s�����</w:t>
      </w:r>
      <w:r>
        <w:rPr/>
        <w:t>ꍇ�́</w:t>
      </w:r>
      <w:r>
        <w:rPr/>
        <w:t>A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ǂ</w:t>
      </w:r>
      <w:r>
        <w:rPr>
          <w:rtl w:val="true"/>
        </w:rPr>
        <w:t>ݍ</w:t>
      </w:r>
      <w:r>
        <w:rPr/>
        <w:t xml:space="preserve">��� </w:t>
      </w:r>
      <w:r>
        <w:rPr/>
        <w:t>ish �e�L�X�g��f�R�[�h���</w:t>
      </w:r>
      <w:r>
        <w:rPr>
          <w:rtl w:val="true"/>
        </w:rPr>
        <w:t>܂</w:t>
      </w:r>
      <w:r>
        <w:rPr/>
        <w:t>��</w:t>
      </w:r>
      <w:r>
        <w:rPr/>
        <w:t>B���̂Ƃ��s�v�ȓ�͍s�̃G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͂����A�W�J�t�@�C��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Ⴛ�̂P, ish ��g����t�@�C���]��  WS -&gt; �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\�R������ RS232C ��g��� WS �փ��O�C�����Ă����ԂŁA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p�\�R���ɓ]���������</w:t>
      </w:r>
      <w:r>
        <w:rPr/>
        <w:t xml:space="preserve">ꍇ </w:t>
      </w:r>
      <w:r>
        <w:rPr/>
        <w:t>(�_�E��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\�R�����Ń��O�t�@�C���</w:t>
      </w:r>
      <w:r>
        <w:rPr>
          <w:rtl w:val="true"/>
        </w:rPr>
        <w:t>ۑ</w:t>
      </w:r>
      <w:r>
        <w:rPr/>
        <w:t>���</w:t>
      </w:r>
      <w:r>
        <w:rPr/>
        <w:t>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ishcat �o�C�i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</w:t>
      </w:r>
      <w:r>
        <w:rPr/>
        <w:t>悤�</w:t>
      </w:r>
      <w:r>
        <w:rPr/>
        <w:t>Ɏ�s�B�]�����I������A���ƂŃp�\�R���̃�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ish �f�R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Ⴛ�̂Q, ish ��g����t�@�C���]��  �p�\�R�� -&gt; 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\�R������ RS232C ��g��� WS �փ��O�C�����Ă����ԂŁA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p�\�R������ WS �ɓ]���������</w:t>
      </w:r>
      <w:r>
        <w:rPr/>
        <w:t xml:space="preserve">ꍇ </w:t>
      </w:r>
      <w:r>
        <w:rPr/>
        <w:t>(�A�b�v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ish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Ǝ�s����B�p�\�R�����Ńo�C�i���t�@�C���� ish �ϊ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ӂ��A�e�L�X�g���M�@�\��g��ăA�b�v���[�h��s���B���M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CTRL+D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��ŁA������Ȃ</w:t>
      </w:r>
      <w:r>
        <w:rPr/>
        <w:t>烊�</w:t>
      </w:r>
      <w:r>
        <w:rPr/>
        <w:t>A���^�C�� ish �G���R�[�_/�f�R�[�_�𕹗p�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(X68K �̏</w:t>
      </w:r>
      <w:r>
        <w:rPr/>
        <w:t xml:space="preserve">ꍇ�� </w:t>
      </w:r>
      <w:r>
        <w:rPr/>
        <w:t>Ko-Window �� koishenc ���</w:t>
      </w:r>
      <w:r>
        <w:rPr/>
        <w:t>֗�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���V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S-NET: SPS0783 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n-NET: DEN0006 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