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4097927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4490535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2676765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