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2132153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074651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9643061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