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66512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6255684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200722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