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28297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68048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12964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