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407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073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166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878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