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115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964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186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14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