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235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423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519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195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