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1550986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8695361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2012417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788716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