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494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299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699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9742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