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2890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7932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9653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010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