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document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ference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eneric tutorial on Coq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torial on recursive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cument presenting the Coq standard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questions/answers in the FAQ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documents are available online from the Coq offi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coq.inria.fr), either as PS/PDF files or as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documentation are available along with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q proof assistant. It is released under the Op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see file doc/LICENSE in the sources of Co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