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263851913"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713335068"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