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248862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2345149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