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1889228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6505869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