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3615654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8403342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7479847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11779428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6304460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93647818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85396418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35499703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13829046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79313430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7322642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