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02260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356917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