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140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23091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80480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575103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69217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23471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483122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23459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03298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493334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69408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