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4551012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7510563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5856963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5349313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728830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515258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606687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400506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4411525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0753806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4175312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