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10398188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810936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