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303309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767270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27107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6063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933493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2778016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17697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217517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974606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933337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0406729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