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2344490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9372570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