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614901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77070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726872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13878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98768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70853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67447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768907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82392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90586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739551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