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a class tag from an element which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using add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class element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from which to delet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-name</w:t>
        <w:tab/>
        <w:t>name of the clas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eleteclass will not delete classe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 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class, listclasses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