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8804039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2886106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399065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5059186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1656342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8827755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5613040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129851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