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562440372"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041045109"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099212215"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500881888"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742654129"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94050670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