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78008414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97972470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07705648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99201267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