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15242158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627554786"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