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96 force field (Kollman et al., Acc. Chem. Res. 29, 461-469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ffamber ports were written by Eric J. Sor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U Long Beach, Dept. of Chem &amp; Biochem, and have now b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with the standard gromacs distribut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lease don't blame Eric for errors we might have introduc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he implementation/validation, please read/cite: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in &amp; Pande (2005). Biophys. J. 88(4), 2472-2493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related material and updates, please consul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chemistry.csulb.edu/ffamber/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